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ind w:left="-90" w:right="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 хозяйственной деятельности ООО «Водоснабжение и канализация»                          за 12  месяцев  2018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ОО «ВиК» осуществляет регулируемый вид деятельности по холодному водоснабжению потребителей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на правах аренды имущества Первомайского  с/п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йствующий тариф на питьевую воду по предприятию утвержден приказом РЭК ДЦ и Т  Краснодарского края   № 46/2017-ВК от 06.12.2017: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01.01.2018 г по 30.06.2018 г — 43,20 руб/м3, </w:t>
      </w:r>
    </w:p>
    <w:p>
      <w:pPr>
        <w:pStyle w:val="Normal"/>
        <w:tabs>
          <w:tab w:val="clear" w:pos="706"/>
          <w:tab w:val="left" w:pos="567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7.2018 г по 31.12.2018г - 43,26 руб/м3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производственном процессе эксплуатируются 6 артезианских скважин производительностью от 6,5м3/час до 10 м3/час. Общая протяженность водопроводных сетей 31,3 км. с общим износом- от 65% до 80%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ено централизованным водоснабжением - 1446 человек, что составляет 48% от общей численности населения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 12 месяцев 2018 года подъем  воды  составил 98,5 тыс. м3, реализовано потребителям — 45,9 тыс. м3, в том числе населению — 43,5 тыс.м3.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 состоянию на 31.12.2018 год дебиторская задолженность населения перед предприятием  составила 95,8 тыс. руб. Тем не менее во исполнение производственной программы предприятие продолжает оказывать услуги населению в круглосуточном режиме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огласно утвержденному графику и по заявкам граждан проводятся плановые промывки и дизинфекция сооружений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целях санитарной безопасности объектов и контроля качества воды  привлечена  лаборатория  Федеральной службы по надзору в сфере защиты прав потребителей и благополучия человека ФБУЗ «Центр гигиены и эпидемиологии в Краснодарском крае»</w:t>
      </w:r>
    </w:p>
    <w:p>
      <w:pPr>
        <w:pStyle w:val="Normal"/>
        <w:rPr>
          <w:rStyle w:val="Style16"/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соответствии с программой производственного контроля п</w:t>
      </w:r>
      <w:r>
        <w:rPr>
          <w:sz w:val="28"/>
          <w:szCs w:val="28"/>
          <w:lang w:val="ru-RU"/>
        </w:rPr>
        <w:t>о итогам 8 месяцев исследовано 77 проб воды  с подтверждением соответствия требованиям СанПиН протоколами.</w:t>
      </w: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Style w:val="Style16"/>
          <w:rFonts w:eastAsia="Times New Roman" w:cs="Times New Roman"/>
          <w:sz w:val="28"/>
          <w:szCs w:val="28"/>
        </w:rPr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Средние уровни показателей лабораторных исследований проб питьевой воды : 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6"/>
          <w:rFonts w:eastAsia="Times New Roman" w:cs="Times New Roman"/>
          <w:sz w:val="28"/>
          <w:szCs w:val="28"/>
        </w:rPr>
        <w:t>Микробиологические</w:t>
      </w:r>
    </w:p>
    <w:tbl>
      <w:tblPr>
        <w:tblW w:w="9741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300"/>
        <w:gridCol w:w="3546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6"/>
          <w:rFonts w:eastAsia="Times New Roman" w:cs="Times New Roman"/>
          <w:sz w:val="28"/>
          <w:szCs w:val="28"/>
        </w:rPr>
        <w:t>Санитарно-гигиенические</w:t>
      </w:r>
    </w:p>
    <w:tbl>
      <w:tblPr>
        <w:tblW w:w="9748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1224"/>
        <w:gridCol w:w="1117"/>
        <w:gridCol w:w="900"/>
        <w:gridCol w:w="900"/>
        <w:gridCol w:w="915"/>
        <w:gridCol w:w="817"/>
        <w:gridCol w:w="774"/>
        <w:gridCol w:w="719"/>
        <w:gridCol w:w="660"/>
        <w:gridCol w:w="853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ио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.006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6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олептические:</w:t>
      </w:r>
    </w:p>
    <w:tbl>
      <w:tblPr>
        <w:tblW w:w="97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3240"/>
        <w:gridCol w:w="2853"/>
      </w:tblGrid>
      <w:tr>
        <w:trPr/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75</w:t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За прошедший период выполнены основные  мероприятия:                                                             - обнаружено и локализованно 52 повреждения на водопровододных сетях, </w:t>
      </w:r>
    </w:p>
    <w:p>
      <w:pPr>
        <w:pStyle w:val="Normal"/>
        <w:shd w:fill="FFFFFF" w:val="clear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заменено: </w:t>
      </w:r>
    </w:p>
    <w:p>
      <w:pPr>
        <w:pStyle w:val="Normal"/>
        <w:shd w:fill="FFFFFF" w:val="clear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сосное оборудование марок ЭЦВ на  5-ти артезианских скважинах,    -погружной электрический кабель длинной 250м на скважине пос.Первомайского                             </w:t>
      </w:r>
    </w:p>
    <w:p>
      <w:pPr>
        <w:pStyle w:val="Normal"/>
        <w:shd w:fill="FFFFFF" w:val="clear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едена замена  ДУ на водонапорных башнях п. Верхне-Веденеевского,           пос. Первомайского, пос. Комсомольского, пос. Высотного. пос. Ганжинского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заменена запорно-регулирующая арматура в количестве 2-х штук,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sz w:val="28"/>
          <w:szCs w:val="28"/>
          <w:lang w:val="ru-RU"/>
        </w:rPr>
        <w:t xml:space="preserve">- произведена вырубка высокорослых деревьев и кустарников в зонах санитарной охраны артезианских скважин пос. Высотного, пос. Комсомольского, пос. Ганжинского                                                                                  </w:t>
      </w:r>
    </w:p>
    <w:p>
      <w:pPr>
        <w:pStyle w:val="Normal"/>
        <w:shd w:fill="FFFFFF" w:val="clear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- проведен текущий ремонт ВБ Рожновского в пос.В-Веденеевский,                                 пос. Первомайский    </w:t>
      </w:r>
    </w:p>
    <w:p>
      <w:pPr>
        <w:pStyle w:val="Normal"/>
        <w:shd w:fill="FFFFFF" w:val="clear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-проведены работы по подсыпке ГПС подъездного пути  к водозабору,                       пос. Первомайского, ул. Олимпийская   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Style16"/>
          <w:rFonts w:eastAsia="Times New Roman" w:cs="Times New Roman"/>
          <w:sz w:val="28"/>
          <w:szCs w:val="28"/>
          <w:lang w:val="ru-RU"/>
        </w:rPr>
        <w:t>Исполнитель: Мацвай Е.Г тел: 8(86155)38-4-04</w:t>
      </w:r>
    </w:p>
    <w:sectPr>
      <w:type w:val="nextPage"/>
      <w:pgSz w:w="11906" w:h="16838"/>
      <w:pgMar w:left="1440" w:right="691" w:gutter="0" w:header="0" w:top="49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7-12-18T15:57:00Z</cp:lastPrinted>
  <dcterms:modified xsi:type="dcterms:W3CDTF">2018-01-18T12:52:49Z</dcterms:modified>
  <cp:revision>30</cp:revision>
  <dc:subject/>
  <dc:title/>
</cp:coreProperties>
</file>